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Center</w:t>
        <w:tab/>
        <w:tab/>
        <w:tab/>
        <w:tab/>
        <w:tab/>
        <w:tab/>
        <w:tab/>
        <w:t>Maßnahme-Nr.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Oberspreewald-Laus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üfleitfade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fü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rbeitsgelegenheiten mit Mehraufwandsentschädigung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Vorbereitung der Prüfung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tionen über den Träger und der Art der Maßnahm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gaben zum Träger, Rechtsform, Ansprechpartner</w:t>
        <w:br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1_3449460480"/>
      <w:bookmarkStart w:id="1" w:name="__Fieldmark__1_3449460480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iehe coSach-Ausdruck</w:t>
        <w:br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" w:name="__Fieldmark__2_3449460480"/>
      <w:bookmarkStart w:id="3" w:name="__Fieldmark__2_3449460480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Übereinstimmung mit Angaben in der Maßnahme-Akte geprüft</w:t>
        <w:br/>
      </w:r>
    </w:p>
    <w:p>
      <w:pPr>
        <w:pStyle w:val="Normal"/>
        <w:numPr>
          <w:ilvl w:val="0"/>
          <w:numId w:val="1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ßnahmebeschreibung, Förderdauer, Maßnahmebeginn/-ende, Qualifizierung</w:t>
        <w:br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3_3449460480"/>
      <w:bookmarkStart w:id="5" w:name="__Fieldmark__3_3449460480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iehe Maßnahmeakte und coSach-Ausdruck</w:t>
        <w:br/>
      </w:r>
      <w:r>
        <w:fldChar w:fldCharType="begin">
          <w:ffData>
            <w:name w:val="Kontrollkästchen7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" w:name="__Fieldmark__4_3449460480"/>
      <w:bookmarkStart w:id="7" w:name="__Fieldmark__4_3449460480"/>
      <w:bookmarkEnd w:id="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Unbedenklichkeitsbescheinigung der Kammer / des Verbandes etc. liegt vor</w:t>
        <w:br/>
      </w:r>
      <w:r>
        <w:fldChar w:fldCharType="begin">
          <w:ffData>
            <w:name w:val="Kontrollkästchen7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" w:name="__Fieldmark__5_3449460480"/>
      <w:bookmarkStart w:id="9" w:name="__Fieldmark__5_3449460480"/>
      <w:bookmarkEnd w:id="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gründung der Maßnahmevoraussetzungen (Zusätzlichkeit und öffentliches Interesse) durch den Träger liegt vor</w:t>
        <w:br/>
      </w:r>
      <w:r>
        <w:fldChar w:fldCharType="begin">
          <w:ffData>
            <w:name w:val="Kontrollkästchen7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" w:name="__Fieldmark__6_3449460480"/>
      <w:bookmarkStart w:id="11" w:name="__Fieldmark__6_3449460480"/>
      <w:bookmarkEnd w:id="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Prüfung der Maßnahmevoraussetzungen (Zusätzlichkeit und öffentliches Interesse) durch die Arge ist schriftlich in der Akte vermerkt</w:t>
        <w:br/>
      </w:r>
    </w:p>
    <w:p>
      <w:pPr>
        <w:pStyle w:val="Normal"/>
        <w:numPr>
          <w:ilvl w:val="0"/>
          <w:numId w:val="1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escheid mit Auflagen und Bedingungen</w:t>
        <w:br/>
        <w:t xml:space="preserve">wenn ja, siehe Anlage (Kopie d. Bewilligungsbescheides) </w:t>
        <w:br/>
      </w:r>
    </w:p>
    <w:p>
      <w:pPr>
        <w:pStyle w:val="Normal"/>
        <w:numPr>
          <w:ilvl w:val="0"/>
          <w:numId w:val="1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itere Maßnahmen bei dem gleichen Träger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/>
          <w:sz w:val="24"/>
          <w:szCs w:val="24"/>
        </w:rPr>
        <w:t>In der Maßnahme-Arge</w:t>
      </w:r>
      <w:r>
        <w:rPr/>
        <w:br/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71"/>
        <w:gridCol w:w="30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ßnahmea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zahl der Maßnahm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zahl der Teilnehme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rbeitsgelegenheiten mit MA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b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nsti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13"/>
        </w:numPr>
        <w:rPr/>
      </w:pPr>
      <w:r>
        <w:rPr>
          <w:rFonts w:cs="Arial"/>
          <w:sz w:val="24"/>
          <w:szCs w:val="24"/>
        </w:rPr>
        <w:t>Überschneidung der Arbeiten mit den Einsatz der Teilnehmer möglich?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9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" w:name="__Fieldmark__15_3449460480"/>
      <w:bookmarkStart w:id="13" w:name="__Fieldmark__15_3449460480"/>
      <w:bookmarkEnd w:id="1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, bei welchen Maßnahmen?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  <w:r>
        <w:fldChar w:fldCharType="begin">
          <w:ffData>
            <w:name w:val="Kontrollkästchen9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" w:name="__Fieldmark__16_3449460480"/>
      <w:bookmarkStart w:id="15" w:name="__Fieldmark__16_3449460480"/>
      <w:bookmarkEnd w:id="1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tion zu den MAE-Teilnehmer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ätigkeitsbeschreibungen / zu verrichtende Arbeiten und Eignungskriterien der Teilnehmer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orgesehene Arbeitsorte: 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and der Zuweisungen:</w:t>
        <w:br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t xml:space="preserve"> besetzte Stellen</w:t>
        <w:br/>
      </w:r>
      <w:r>
        <w:rPr>
          <w:rFonts w:cs="Arial"/>
          <w:sz w:val="32"/>
          <w:szCs w:val="32"/>
        </w:rPr>
        <w:t xml:space="preserve">……… </w:t>
      </w:r>
      <w:r>
        <w:rPr>
          <w:rFonts w:cs="Arial"/>
          <w:sz w:val="24"/>
          <w:szCs w:val="24"/>
        </w:rPr>
        <w:t>unbesetzte Stelle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nanzierung der Maßnahme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ßnahmekostenpauschale je TN: </w:t>
      </w:r>
      <w:r>
        <w:rPr>
          <w:rFonts w:cs="Arial"/>
          <w:sz w:val="32"/>
          <w:szCs w:val="32"/>
        </w:rPr>
        <w:t>…………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32"/>
          <w:szCs w:val="32"/>
        </w:rPr>
        <w:t>€</w:t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ehraufwandsentschädigung je geleistete Beschäftigungsstunde: </w:t>
      </w:r>
      <w:r>
        <w:rPr>
          <w:rFonts w:cs="Arial"/>
          <w:sz w:val="32"/>
          <w:szCs w:val="32"/>
        </w:rPr>
        <w:t>………… €</w:t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o-Finanzierung des Landes: </w:t>
      </w:r>
      <w:r>
        <w:rPr>
          <w:rFonts w:cs="Arial"/>
          <w:sz w:val="32"/>
          <w:szCs w:val="32"/>
        </w:rPr>
        <w:t>………… €</w:t>
        <w:br/>
      </w:r>
      <w:r>
        <w:rPr>
          <w:rFonts w:cs="Arial"/>
          <w:sz w:val="24"/>
          <w:szCs w:val="24"/>
        </w:rPr>
        <w:t xml:space="preserve">für </w:t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üfungsgründe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hr als 50 Arbeitsgelegenheiten</w:t>
        <w:tab/>
        <w:tab/>
        <w:tab/>
        <w:tab/>
        <w:tab/>
        <w:tab/>
        <w:tab/>
      </w:r>
      <w:r>
        <w:fldChar w:fldCharType="begin">
          <w:ffData>
            <w:name w:val="Kontrollkästchen6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" w:name="__Fieldmark__17_3449460480"/>
      <w:bookmarkStart w:id="17" w:name="__Fieldmark__17_3449460480"/>
      <w:bookmarkEnd w:id="17"/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inweise auf nicht zweckentsprechende Verwendung der Fördermittel</w:t>
        <w:tab/>
        <w:tab/>
      </w:r>
      <w:r>
        <w:fldChar w:fldCharType="begin">
          <w:ffData>
            <w:name w:val="Kontrollkästchen6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8" w:name="__Fieldmark__18_3449460480"/>
      <w:bookmarkStart w:id="19" w:name="__Fieldmark__18_3449460480"/>
      <w:bookmarkEnd w:id="19"/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prechende Hinweise von Dritten</w:t>
        <w:tab/>
        <w:tab/>
        <w:tab/>
        <w:tab/>
        <w:tab/>
        <w:tab/>
        <w:tab/>
      </w:r>
      <w:r>
        <w:fldChar w:fldCharType="begin">
          <w:ffData>
            <w:name w:val="Kontrollkästchen6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0" w:name="__Fieldmark__19_3449460480"/>
      <w:bookmarkStart w:id="21" w:name="__Fieldmark__19_3449460480"/>
      <w:bookmarkEnd w:id="21"/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guläre Maßnahmeüberprüfung (Zusätzlichkeit &amp; öffentl. Interesse)</w:t>
        <w:tab/>
        <w:tab/>
      </w:r>
      <w:r>
        <w:fldChar w:fldCharType="begin">
          <w:ffData>
            <w:name w:val="Kontrollkästchen7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2" w:name="__Fieldmark__20_3449460480"/>
      <w:bookmarkStart w:id="23" w:name="__Fieldmark__20_3449460480"/>
      <w:bookmarkEnd w:id="23"/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32"/>
          <w:szCs w:val="32"/>
        </w:rPr>
      </w:pPr>
      <w:r>
        <w:rPr>
          <w:rFonts w:cs="Arial"/>
          <w:sz w:val="24"/>
          <w:szCs w:val="24"/>
        </w:rPr>
        <w:t xml:space="preserve">sonstiges: </w:t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Prüfung der Durchführung der Arbeitsgelegenheit – Gespräch mit dem Träger / beauftragten Dritten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t: ……………………………………………………………………………………………..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Gesprächspartner: </w:t>
        <w:tab/>
        <w:tab/>
        <w:tab/>
        <w:tab/>
        <w:tab/>
        <w:t>Funktionen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</w:t>
      </w:r>
      <w:r>
        <w:rPr>
          <w:rFonts w:cs="Arial"/>
          <w:sz w:val="32"/>
          <w:szCs w:val="32"/>
        </w:rPr>
        <w:tab/>
        <w:tab/>
        <w:t>…………………………...……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</w:t>
      </w:r>
      <w:r>
        <w:rPr>
          <w:rFonts w:cs="Arial"/>
          <w:sz w:val="32"/>
          <w:szCs w:val="32"/>
        </w:rPr>
        <w:tab/>
        <w:tab/>
        <w:t>………………………………::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</w:t>
      </w:r>
      <w:r>
        <w:rPr>
          <w:rFonts w:cs="Arial"/>
          <w:sz w:val="32"/>
          <w:szCs w:val="32"/>
        </w:rPr>
        <w:tab/>
        <w:tab/>
        <w:t>………………………………::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rbeiten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lche Arbeiten wurden / werden tatsächlich durchgeführt?</w:t>
        <w:br/>
        <w:t>Was wurde bisher gemacht ?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prechen die durchgeführten Arbeiten den anerkannten Maßnahmeinhalten?</w:t>
        <w:br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4" w:name="__Fieldmark__21_3449460480"/>
      <w:bookmarkStart w:id="25" w:name="__Fieldmark__21_3449460480"/>
      <w:bookmarkEnd w:id="2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6" w:name="__Fieldmark__22_3449460480"/>
      <w:bookmarkStart w:id="27" w:name="__Fieldmark__22_3449460480"/>
      <w:bookmarkEnd w:id="2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>nein, zeitweilige o. laufende anderweitige Beschäftigung der Teilnehmer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ären die tatsächlich durchgeführten Arbeiten förderfähig?</w:t>
        <w:br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8" w:name="__Fieldmark__23_3449460480"/>
      <w:bookmarkStart w:id="29" w:name="__Fieldmark__23_3449460480"/>
      <w:bookmarkEnd w:id="2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0" w:name="__Fieldmark__24_3449460480"/>
      <w:bookmarkStart w:id="31" w:name="__Fieldmark__24_3449460480"/>
      <w:bookmarkEnd w:id="3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pricht der Stand der Arbeiten dem geplanten Zeitablauf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immen die Arbeitsorte mit den Angaben in der Maßnahmeakte überein?</w:t>
        <w:br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2" w:name="__Fieldmark__25_3449460480"/>
      <w:bookmarkStart w:id="33" w:name="__Fieldmark__25_3449460480"/>
      <w:bookmarkEnd w:id="3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4" w:name="__Fieldmark__26_3449460480"/>
      <w:bookmarkStart w:id="35" w:name="__Fieldmark__26_3449460480"/>
      <w:bookmarkEnd w:id="3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Arbeitsorte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::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ganisation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rden die üblichen und besonderen Nebenbestimmungen des Anerkennungs- / Ergänzungsbescheides beachtet?</w:t>
        <w:br/>
      </w:r>
      <w:r>
        <w:fldChar w:fldCharType="begin">
          <w:ffData>
            <w:name w:val="Kontrollkästchen7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6" w:name="__Fieldmark__27_3449460480"/>
      <w:bookmarkStart w:id="37" w:name="__Fieldmark__27_3449460480"/>
      <w:bookmarkEnd w:id="3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8" w:name="__Fieldmark__28_3449460480"/>
      <w:bookmarkStart w:id="39" w:name="__Fieldmark__28_3449460480"/>
      <w:bookmarkEnd w:id="3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iegen schriftliche Vereinbarungen mit den Teilnehmern vor?</w:t>
        <w:br/>
      </w:r>
      <w:r>
        <w:fldChar w:fldCharType="begin">
          <w:ffData>
            <w:name w:val="Kontrollkästchen7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0" w:name="__Fieldmark__29_3449460480"/>
      <w:bookmarkStart w:id="41" w:name="__Fieldmark__29_3449460480"/>
      <w:bookmarkEnd w:id="4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7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2" w:name="__Fieldmark__30_3449460480"/>
      <w:bookmarkStart w:id="43" w:name="__Fieldmark__30_3449460480"/>
      <w:bookmarkEnd w:id="4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rden Anwesenheitskontrollen durchgeführt?</w:t>
        <w:br/>
      </w:r>
      <w:r>
        <w:fldChar w:fldCharType="begin">
          <w:ffData>
            <w:name w:val="Kontrollkästchen7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4" w:name="__Fieldmark__31_3449460480"/>
      <w:bookmarkStart w:id="45" w:name="__Fieldmark__31_3449460480"/>
      <w:bookmarkEnd w:id="4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7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6" w:name="__Fieldmark__32_3449460480"/>
      <w:bookmarkStart w:id="47" w:name="__Fieldmark__32_3449460480"/>
      <w:bookmarkEnd w:id="4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rden Krankheits-, Urlaubs- und sonstige Ausfallzeiten aufgezeichnet?</w:t>
        <w:br/>
      </w:r>
      <w:r>
        <w:fldChar w:fldCharType="begin">
          <w:ffData>
            <w:name w:val="Kontrollkästchen8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8" w:name="__Fieldmark__33_3449460480"/>
      <w:bookmarkStart w:id="49" w:name="__Fieldmark__33_3449460480"/>
      <w:bookmarkEnd w:id="4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8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0" w:name="__Fieldmark__34_3449460480"/>
      <w:bookmarkStart w:id="51" w:name="__Fieldmark__34_3449460480"/>
      <w:bookmarkEnd w:id="5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rden aussagekräftige Tagesnachweise (Einsatzort, Einsatzzeit etc.) geführt?</w:t>
        <w:br/>
      </w:r>
      <w:r>
        <w:fldChar w:fldCharType="begin">
          <w:ffData>
            <w:name w:val="Kontrollkästchen8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2" w:name="__Fieldmark__35_3449460480"/>
      <w:bookmarkStart w:id="53" w:name="__Fieldmark__35_3449460480"/>
      <w:bookmarkEnd w:id="5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8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4" w:name="__Fieldmark__36_3449460480"/>
      <w:bookmarkStart w:id="55" w:name="__Fieldmark__36_3449460480"/>
      <w:bookmarkEnd w:id="5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>nein</w:t>
        <w:br/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t eine sachliche und personelle Ausstattung des Trägers für die Durchführung der Maßnahme ausreichend?</w:t>
      </w:r>
    </w:p>
    <w:p>
      <w:pPr>
        <w:pStyle w:val="Normal"/>
        <w:numPr>
          <w:ilvl w:val="1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äumliche Bedingungen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chnische Ausstattung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rsonelle Ausstattung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/>
          <w:sz w:val="24"/>
          <w:szCs w:val="24"/>
        </w:rPr>
        <w:t>Qualifizierung / Praktika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4"/>
          <w:szCs w:val="24"/>
        </w:rPr>
        <w:t>Erfolgt die berufsbegleitende Qualifizierung?</w:t>
        <w:br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6" w:name="__Fieldmark__37_3449460480"/>
      <w:bookmarkStart w:id="57" w:name="__Fieldmark__37_3449460480"/>
      <w:bookmarkEnd w:id="5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urch wen:</w:t>
      </w:r>
      <w:r>
        <w:rPr>
          <w:rFonts w:cs="Arial"/>
          <w:sz w:val="32"/>
          <w:szCs w:val="32"/>
        </w:rPr>
        <w:t>………………………………………………………..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 welchem Umfang:</w:t>
      </w:r>
      <w:r>
        <w:rPr>
          <w:rFonts w:cs="Arial"/>
          <w:sz w:val="32"/>
          <w:szCs w:val="32"/>
        </w:rPr>
        <w:t xml:space="preserve"> .………………………………………………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t welchen Inhalten: </w:t>
      </w:r>
      <w:r>
        <w:rPr>
          <w:rFonts w:cs="Arial"/>
          <w:sz w:val="32"/>
          <w:szCs w:val="32"/>
        </w:rPr>
        <w:t>………………………………………………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8" w:name="__Fieldmark__38_3449460480"/>
      <w:bookmarkStart w:id="59" w:name="__Fieldmark__38_3449460480"/>
      <w:bookmarkEnd w:id="5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rd ein betriebliches Praktikum ermöglicht?</w:t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8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0" w:name="__Fieldmark__39_3449460480"/>
      <w:bookmarkStart w:id="61" w:name="__Fieldmark__39_3449460480"/>
      <w:bookmarkEnd w:id="6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 xml:space="preserve">bei welchem Unternehmen: </w:t>
      </w:r>
      <w:r>
        <w:rPr>
          <w:rFonts w:cs="Arial"/>
          <w:sz w:val="32"/>
          <w:szCs w:val="32"/>
        </w:rPr>
        <w:t>…………………………………………...</w:t>
      </w:r>
      <w:r>
        <w:rPr>
          <w:rFonts w:cs="Arial"/>
          <w:sz w:val="24"/>
          <w:szCs w:val="24"/>
        </w:rPr>
        <w:br/>
        <w:t xml:space="preserve">     in welchem Umfang: </w:t>
      </w:r>
      <w:r>
        <w:rPr>
          <w:rFonts w:cs="Arial"/>
          <w:sz w:val="32"/>
          <w:szCs w:val="32"/>
        </w:rPr>
        <w:t>…..……………………………………………..</w:t>
      </w:r>
      <w:r>
        <w:rPr>
          <w:rFonts w:cs="Arial"/>
          <w:sz w:val="24"/>
          <w:szCs w:val="24"/>
        </w:rPr>
        <w:br/>
        <w:t xml:space="preserve">     mit welchen Inhalten: </w:t>
      </w:r>
      <w:r>
        <w:rPr>
          <w:rFonts w:cs="Arial"/>
          <w:sz w:val="32"/>
          <w:szCs w:val="32"/>
        </w:rPr>
        <w:t>………………………………………………</w:t>
      </w:r>
      <w:r>
        <w:rPr>
          <w:rFonts w:cs="Arial"/>
          <w:sz w:val="24"/>
          <w:szCs w:val="24"/>
        </w:rPr>
        <w:br/>
      </w:r>
      <w:r>
        <w:fldChar w:fldCharType="begin">
          <w:ffData>
            <w:name w:val="Kontrollkästchen8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2" w:name="__Fieldmark__40_3449460480"/>
      <w:bookmarkStart w:id="63" w:name="__Fieldmark__40_3449460480"/>
      <w:bookmarkEnd w:id="6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gendliche: werden notwendige Kenntnisse und Fertigkeiten vermittelt?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8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4" w:name="__Fieldmark__41_3449460480"/>
      <w:bookmarkStart w:id="65" w:name="__Fieldmark__41_3449460480"/>
      <w:bookmarkEnd w:id="6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, welche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  <w:r>
        <w:fldChar w:fldCharType="begin">
          <w:ffData>
            <w:name w:val="Kontrollkästchen8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6" w:name="__Fieldmark__42_3449460480"/>
      <w:bookmarkStart w:id="67" w:name="__Fieldmark__42_3449460480"/>
      <w:bookmarkEnd w:id="6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warum nicht?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Sonstige Anmerkungen: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sz w:val="28"/>
          <w:szCs w:val="28"/>
          <w:u w:val="single"/>
        </w:rPr>
        <w:t>Prüfung der Durchführung der Maßnahme – Gespräch mit den Teilnehmern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lgemeine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zahl der angetroffenen Teilnehmer</w:t>
        <w:tab/>
        <w:tab/>
      </w:r>
      <w:r>
        <w:rPr>
          <w:rFonts w:cs="Arial"/>
          <w:sz w:val="32"/>
          <w:szCs w:val="32"/>
        </w:rPr>
        <w:t>………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zahl der nicht angetroffenen Teilnehmer</w:t>
        <w:tab/>
        <w:tab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br/>
        <w:t xml:space="preserve"> 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/>
          <w:sz w:val="24"/>
          <w:szCs w:val="24"/>
        </w:rPr>
        <w:t xml:space="preserve"> Krankheit</w:t>
        <w:tab/>
        <w:tab/>
        <w:tab/>
        <w:tab/>
        <w:tab/>
        <w:tab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br/>
        <w:t xml:space="preserve"> 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/>
          <w:sz w:val="24"/>
          <w:szCs w:val="24"/>
        </w:rPr>
        <w:t xml:space="preserve"> Urlaub</w:t>
        <w:tab/>
        <w:tab/>
        <w:tab/>
        <w:tab/>
        <w:tab/>
        <w:tab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br/>
        <w:t xml:space="preserve"> 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/>
          <w:sz w:val="24"/>
          <w:szCs w:val="24"/>
        </w:rPr>
        <w:t xml:space="preserve"> unentschuldigtes Fehlen</w:t>
        <w:tab/>
        <w:tab/>
        <w:tab/>
        <w:tab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e lange sind die Teilnehmer schon in der MAE beschäftigt?</w:t>
        <w:br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8" w:name="__Fieldmark__43_3449460480"/>
      <w:bookmarkStart w:id="69" w:name="__Fieldmark__43_3449460480"/>
      <w:bookmarkEnd w:id="6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it Maßnahmebeginn</w:t>
        <w:br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0" w:name="__Fieldmark__44_3449460480"/>
      <w:bookmarkStart w:id="71" w:name="__Fieldmark__44_3449460480"/>
      <w:bookmarkEnd w:id="7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pätere Zuweisunge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rbeitsgelegenheit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lche Arbeiten wurden bisher ausgeführt?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urden Qualifizierungen durchgeführt?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2" w:name="__Fieldmark__45_3449460480"/>
      <w:bookmarkStart w:id="73" w:name="__Fieldmark__45_3449460480"/>
      <w:bookmarkEnd w:id="7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urch welchen Träger: </w:t>
      </w:r>
      <w:r>
        <w:rPr>
          <w:rFonts w:cs="Arial"/>
          <w:sz w:val="32"/>
          <w:szCs w:val="32"/>
        </w:rPr>
        <w:t>………………………………………………</w:t>
      </w:r>
      <w:r>
        <w:rPr>
          <w:rFonts w:cs="Arial"/>
          <w:sz w:val="24"/>
          <w:szCs w:val="24"/>
        </w:rPr>
        <w:br/>
        <w:t xml:space="preserve">in welchem Umfang: </w:t>
      </w:r>
      <w:r>
        <w:rPr>
          <w:rFonts w:cs="Arial"/>
          <w:sz w:val="32"/>
          <w:szCs w:val="32"/>
        </w:rPr>
        <w:t>…………………………………………………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t welchen Inhalten: </w:t>
      </w:r>
      <w:r>
        <w:rPr>
          <w:rFonts w:cs="Arial"/>
          <w:sz w:val="32"/>
          <w:szCs w:val="32"/>
        </w:rPr>
        <w:t>…...……………………………………………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ilnehmerzertifikate: </w:t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4" w:name="__Fieldmark__46_3449460480"/>
      <w:bookmarkStart w:id="75" w:name="__Fieldmark__46_3449460480"/>
      <w:bookmarkEnd w:id="7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  <w:tab/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6" w:name="__Fieldmark__47_3449460480"/>
      <w:bookmarkStart w:id="77" w:name="__Fieldmark__47_3449460480"/>
      <w:bookmarkEnd w:id="7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eurteilung der Qualifizierung: </w:t>
        <w:br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8" w:name="__Fieldmark__48_3449460480"/>
      <w:bookmarkStart w:id="79" w:name="__Fieldmark__48_3449460480"/>
      <w:bookmarkEnd w:id="7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hr gut   </w:t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0" w:name="__Fieldmark__49_3449460480"/>
      <w:bookmarkStart w:id="81" w:name="__Fieldmark__49_3449460480"/>
      <w:bookmarkEnd w:id="8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gut   </w:t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2" w:name="__Fieldmark__50_3449460480"/>
      <w:bookmarkStart w:id="83" w:name="__Fieldmark__50_3449460480"/>
      <w:bookmarkEnd w:id="8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friedigend   </w:t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4" w:name="__Fieldmark__51_3449460480"/>
      <w:bookmarkStart w:id="85" w:name="__Fieldmark__51_3449460480"/>
      <w:bookmarkEnd w:id="8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ausreichend   </w:t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6" w:name="__Fieldmark__52_3449460480"/>
      <w:bookmarkStart w:id="87" w:name="__Fieldmark__52_3449460480"/>
      <w:bookmarkEnd w:id="8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mangelhaft</w:t>
      </w:r>
    </w:p>
    <w:p>
      <w:pPr>
        <w:pStyle w:val="Normal"/>
        <w:ind w:firstLine="360"/>
        <w:rPr>
          <w:rFonts w:cs="Arial"/>
          <w:sz w:val="24"/>
          <w:szCs w:val="24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8" w:name="__Fieldmark__53_3449460480"/>
      <w:bookmarkStart w:id="89" w:name="__Fieldmark__53_3449460480"/>
      <w:bookmarkEnd w:id="8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urde ein betriebliches Praktikum ermöglicht?</w:t>
        <w:br/>
      </w: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0" w:name="__Fieldmark__54_3449460480"/>
      <w:bookmarkStart w:id="91" w:name="__Fieldmark__54_3449460480"/>
      <w:bookmarkEnd w:id="9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ei welchem Unternehmen: </w:t>
      </w:r>
      <w:r>
        <w:rPr>
          <w:rFonts w:cs="Arial"/>
          <w:sz w:val="32"/>
          <w:szCs w:val="32"/>
        </w:rPr>
        <w:t>………………………………………….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 welchem Umfang: </w:t>
      </w:r>
      <w:r>
        <w:rPr>
          <w:rFonts w:cs="Arial"/>
          <w:sz w:val="32"/>
          <w:szCs w:val="32"/>
        </w:rPr>
        <w:t>…………………………………………………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usgeübte Tätigkeiten: </w:t>
      </w:r>
      <w:r>
        <w:rPr>
          <w:rFonts w:cs="Arial"/>
          <w:sz w:val="32"/>
          <w:szCs w:val="32"/>
        </w:rPr>
        <w:t>…….…………………………………………</w:t>
      </w:r>
    </w:p>
    <w:p>
      <w:pPr>
        <w:pStyle w:val="Normal"/>
        <w:ind w:left="360" w:firstLine="34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aktikumsbeurteilung: </w:t>
        <w:br/>
        <w:t xml:space="preserve">    </w:t>
        <w:tab/>
      </w: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2" w:name="__Fieldmark__55_3449460480"/>
      <w:bookmarkStart w:id="93" w:name="__Fieldmark__55_3449460480"/>
      <w:bookmarkEnd w:id="9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hr gut   </w:t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4" w:name="__Fieldmark__56_3449460480"/>
      <w:bookmarkStart w:id="95" w:name="__Fieldmark__56_3449460480"/>
      <w:bookmarkEnd w:id="9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gut   </w:t>
      </w:r>
      <w:r>
        <w:fldChar w:fldCharType="begin">
          <w:ffData>
            <w:name w:val="Kontrollkästchen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6" w:name="__Fieldmark__57_3449460480"/>
      <w:bookmarkStart w:id="97" w:name="__Fieldmark__57_3449460480"/>
      <w:bookmarkEnd w:id="9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friedigend   </w:t>
      </w:r>
      <w:r>
        <w:fldChar w:fldCharType="begin">
          <w:ffData>
            <w:name w:val="Kontrollkästchen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8" w:name="__Fieldmark__58_3449460480"/>
      <w:bookmarkStart w:id="99" w:name="__Fieldmark__58_3449460480"/>
      <w:bookmarkEnd w:id="9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ausreichend   </w:t>
      </w:r>
      <w:r>
        <w:fldChar w:fldCharType="begin">
          <w:ffData>
            <w:name w:val="Kontrollkästchen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0" w:name="__Fieldmark__59_3449460480"/>
      <w:bookmarkStart w:id="101" w:name="__Fieldmark__59_3449460480"/>
      <w:bookmarkEnd w:id="10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mangelhaft</w:t>
      </w:r>
    </w:p>
    <w:p>
      <w:pPr>
        <w:pStyle w:val="Normal"/>
        <w:ind w:firstLine="360"/>
        <w:rPr>
          <w:rFonts w:cs="Arial"/>
          <w:sz w:val="24"/>
          <w:szCs w:val="24"/>
        </w:rPr>
      </w:pPr>
      <w:r>
        <w:fldChar w:fldCharType="begin">
          <w:ffData>
            <w:name w:val="Kontrollkästchen3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2" w:name="__Fieldmark__60_3449460480"/>
      <w:bookmarkStart w:id="103" w:name="__Fieldmark__60_3449460480"/>
      <w:bookmarkEnd w:id="10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eurteilung der Arbeitsgelegenheit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ntspricht die MAE den Vereinbarungen?                    </w:t>
      </w:r>
      <w:r>
        <w:fldChar w:fldCharType="begin">
          <w:ffData>
            <w:name w:val="Kontrollkästchen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4" w:name="__Fieldmark__61_3449460480"/>
      <w:bookmarkStart w:id="105" w:name="__Fieldmark__61_3449460480"/>
      <w:bookmarkEnd w:id="10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</w:r>
      <w:r>
        <w:fldChar w:fldCharType="begin">
          <w:ffData>
            <w:name w:val="Kontrollkästchen3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6" w:name="__Fieldmark__62_3449460480"/>
      <w:bookmarkStart w:id="107" w:name="__Fieldmark__62_3449460480"/>
      <w:bookmarkEnd w:id="10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ird die MAE regelmäßig und pünktlich ausgezahlt?   </w:t>
      </w: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8" w:name="__Fieldmark__63_3449460480"/>
      <w:bookmarkStart w:id="109" w:name="__Fieldmark__63_3449460480"/>
      <w:bookmarkEnd w:id="10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0" w:name="__Fieldmark__64_3449460480"/>
      <w:bookmarkStart w:id="111" w:name="__Fieldmark__64_3449460480"/>
      <w:bookmarkEnd w:id="1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urden die sonstigen Vereinbarungen eingehalten?    </w:t>
      </w:r>
      <w:r>
        <w:fldChar w:fldCharType="begin">
          <w:ffData>
            <w:name w:val="Kontrollkästchen4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2" w:name="__Fieldmark__65_3449460480"/>
      <w:bookmarkStart w:id="113" w:name="__Fieldmark__65_3449460480"/>
      <w:bookmarkEnd w:id="11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4" w:name="__Fieldmark__66_3449460480"/>
      <w:bookmarkStart w:id="115" w:name="__Fieldmark__66_3449460480"/>
      <w:bookmarkEnd w:id="11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e beurteilen die Teilnehmer die räumliche /technische Ausstattung?</w:t>
      </w:r>
    </w:p>
    <w:p>
      <w:pPr>
        <w:pStyle w:val="Normal"/>
        <w:ind w:firstLine="340"/>
        <w:rPr>
          <w:rFonts w:cs="Arial"/>
          <w:sz w:val="24"/>
          <w:szCs w:val="24"/>
        </w:rPr>
      </w:pPr>
      <w:r>
        <w:fldChar w:fldCharType="begin">
          <w:ffData>
            <w:name w:val="Kontrollkästchen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6" w:name="__Fieldmark__67_3449460480"/>
      <w:bookmarkStart w:id="117" w:name="__Fieldmark__67_3449460480"/>
      <w:bookmarkEnd w:id="11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hr gut   </w:t>
      </w:r>
      <w:r>
        <w:fldChar w:fldCharType="begin">
          <w:ffData>
            <w:name w:val="Kontrollkästchen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8" w:name="__Fieldmark__68_3449460480"/>
      <w:bookmarkStart w:id="119" w:name="__Fieldmark__68_3449460480"/>
      <w:bookmarkEnd w:id="11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gut   </w:t>
      </w:r>
      <w:r>
        <w:fldChar w:fldCharType="begin">
          <w:ffData>
            <w:name w:val="Kontrollkästchen4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0" w:name="__Fieldmark__69_3449460480"/>
      <w:bookmarkStart w:id="121" w:name="__Fieldmark__69_3449460480"/>
      <w:bookmarkEnd w:id="12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friedigend   </w:t>
      </w:r>
      <w:r>
        <w:fldChar w:fldCharType="begin">
          <w:ffData>
            <w:name w:val="Kontrollkästchen4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2" w:name="__Fieldmark__70_3449460480"/>
      <w:bookmarkStart w:id="123" w:name="__Fieldmark__70_3449460480"/>
      <w:bookmarkEnd w:id="12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ausreichend   </w:t>
      </w:r>
      <w:r>
        <w:fldChar w:fldCharType="begin">
          <w:ffData>
            <w:name w:val="Kontrollkästchen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4" w:name="__Fieldmark__71_3449460480"/>
      <w:bookmarkStart w:id="125" w:name="__Fieldmark__71_3449460480"/>
      <w:bookmarkEnd w:id="12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mangelhaft</w:t>
        <w:br/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e beurteilen die Teilnehmer die persönliche Betreuung durch die Mitarbeiter / Führungskräfte des Trägers / Dritten</w:t>
        <w:br/>
      </w:r>
      <w:r>
        <w:fldChar w:fldCharType="begin">
          <w:ffData>
            <w:name w:val="Kontrollkästchen4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6" w:name="__Fieldmark__72_3449460480"/>
      <w:bookmarkStart w:id="127" w:name="__Fieldmark__72_3449460480"/>
      <w:bookmarkEnd w:id="12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hr gut   </w:t>
      </w:r>
      <w:r>
        <w:fldChar w:fldCharType="begin">
          <w:ffData>
            <w:name w:val="Kontrollkästchen5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8" w:name="__Fieldmark__73_3449460480"/>
      <w:bookmarkStart w:id="129" w:name="__Fieldmark__73_3449460480"/>
      <w:bookmarkEnd w:id="12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gut   </w:t>
      </w:r>
      <w:r>
        <w:fldChar w:fldCharType="begin">
          <w:ffData>
            <w:name w:val="Kontrollkästchen5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0" w:name="__Fieldmark__74_3449460480"/>
      <w:bookmarkStart w:id="131" w:name="__Fieldmark__74_3449460480"/>
      <w:bookmarkEnd w:id="13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friedigend   </w:t>
      </w:r>
      <w:r>
        <w:fldChar w:fldCharType="begin">
          <w:ffData>
            <w:name w:val="Kontrollkästchen5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2" w:name="__Fieldmark__75_3449460480"/>
      <w:bookmarkStart w:id="133" w:name="__Fieldmark__75_3449460480"/>
      <w:bookmarkEnd w:id="13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ausreichend   </w:t>
      </w:r>
      <w:r>
        <w:fldChar w:fldCharType="begin">
          <w:ffData>
            <w:name w:val="Kontrollkästchen5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4" w:name="__Fieldmark__76_3449460480"/>
      <w:bookmarkStart w:id="135" w:name="__Fieldmark__76_3449460480"/>
      <w:bookmarkEnd w:id="13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mangelhaft</w:t>
        <w:br/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urden Eigenbemühungen zur Erlangung eines Arbeitsplatzes vom Träger / Dritten unterstützt?</w:t>
      </w:r>
      <w:r>
        <w:fldChar w:fldCharType="begin">
          <w:ffData>
            <w:name w:val="Kontrollkästchen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6" w:name="__Fieldmark__77_3449460480"/>
      <w:bookmarkStart w:id="137" w:name="__Fieldmark__77_3449460480"/>
      <w:bookmarkEnd w:id="13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  <w:tab/>
      </w:r>
      <w:r>
        <w:fldChar w:fldCharType="begin">
          <w:ffData>
            <w:name w:val="Kontrollkästchen5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8" w:name="__Fieldmark__78_3449460480"/>
      <w:bookmarkStart w:id="139" w:name="__Fieldmark__78_3449460480"/>
      <w:bookmarkEnd w:id="13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tte die Maßnahme nach Einschätzung der Teilnehmer einen praktischen Nutzen / Wert für die Öffentlichkeit?</w:t>
      </w:r>
    </w:p>
    <w:p>
      <w:pPr>
        <w:pStyle w:val="Normal"/>
        <w:ind w:firstLine="360"/>
        <w:rPr>
          <w:rFonts w:cs="Arial"/>
          <w:sz w:val="24"/>
          <w:szCs w:val="24"/>
        </w:rPr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0" w:name="__Fieldmark__79_3449460480"/>
      <w:bookmarkStart w:id="141" w:name="__Fieldmark__79_3449460480"/>
      <w:bookmarkEnd w:id="14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  <w:tab/>
      </w:r>
      <w:r>
        <w:fldChar w:fldCharType="begin">
          <w:ffData>
            <w:name w:val="Kontrollkästchen5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2" w:name="__Fieldmark__80_3449460480"/>
      <w:bookmarkStart w:id="143" w:name="__Fieldmark__80_3449460480"/>
      <w:bookmarkEnd w:id="14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tte die Maßnahme für die Teilnehmer persönlichen Nutzen?</w:t>
        <w:br/>
      </w:r>
      <w:r>
        <w:fldChar w:fldCharType="begin">
          <w:ffData>
            <w:name w:val="Kontrollkästchen5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4" w:name="__Fieldmark__81_3449460480"/>
      <w:bookmarkStart w:id="145" w:name="__Fieldmark__81_3449460480"/>
      <w:bookmarkEnd w:id="14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  <w:tab/>
      </w:r>
      <w:r>
        <w:fldChar w:fldCharType="begin">
          <w:ffData>
            <w:name w:val="Kontrollkästchen5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6" w:name="__Fieldmark__82_3449460480"/>
      <w:bookmarkStart w:id="147" w:name="__Fieldmark__82_3449460480"/>
      <w:bookmarkEnd w:id="14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Anmerkungen zum Gespräch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Prüfung der Unterlagen und Belege beim Träger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prechen die Vereinbarungen der Träger mit den Teilnehmern den Anforderungen?</w:t>
        <w:br/>
      </w:r>
      <w:r>
        <w:fldChar w:fldCharType="begin">
          <w:ffData>
            <w:name w:val="Kontrollkästchen6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8" w:name="__Fieldmark__83_3449460480"/>
      <w:bookmarkStart w:id="149" w:name="__Fieldmark__83_3449460480"/>
      <w:bookmarkEnd w:id="14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6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0" w:name="__Fieldmark__84_3449460480"/>
      <w:bookmarkStart w:id="151" w:name="__Fieldmark__84_3449460480"/>
      <w:bookmarkEnd w:id="15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fehlende / falsche Inhalte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ind die Tätigkeitsnachweise vollständig und nachvollziehbar?</w:t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6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2" w:name="__Fieldmark__85_3449460480"/>
      <w:bookmarkStart w:id="153" w:name="__Fieldmark__85_3449460480"/>
      <w:bookmarkEnd w:id="15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firstLine="360"/>
        <w:rPr/>
      </w:pPr>
      <w:r>
        <w:fldChar w:fldCharType="begin">
          <w:ffData>
            <w:name w:val="Kontrollkästchen6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4" w:name="__Fieldmark__86_3449460480"/>
      <w:bookmarkStart w:id="155" w:name="__Fieldmark__86_3449460480"/>
      <w:bookmarkEnd w:id="15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Verbesserungsvorschläge: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32"/>
          <w:szCs w:val="32"/>
        </w:rPr>
        <w:br/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immen die Angaben der Monatsabrechnungen mit den Aufzeichnungen der Anwesenheit (Krankheit, Urlaub, Fehlzeiten) überein?</w:t>
        <w:br/>
      </w:r>
      <w:r>
        <w:fldChar w:fldCharType="begin">
          <w:ffData>
            <w:name w:val="Kontrollkästchen8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6" w:name="__Fieldmark__87_3449460480"/>
      <w:bookmarkStart w:id="157" w:name="__Fieldmark__87_3449460480"/>
      <w:bookmarkEnd w:id="15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8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8" w:name="__Fieldmark__88_3449460480"/>
      <w:bookmarkStart w:id="159" w:name="__Fieldmark__88_3449460480"/>
      <w:bookmarkEnd w:id="15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 (bei Unstimmungkeiten die Aufzeichnungen des Trägers mitnehmen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immen die abgerechneten MAE mit den tatsächlichen Überweisungen an die Teilnehmer überein?</w:t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6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0" w:name="__Fieldmark__89_3449460480"/>
      <w:bookmarkStart w:id="161" w:name="__Fieldmark__89_3449460480"/>
      <w:bookmarkEnd w:id="16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6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2" w:name="__Fieldmark__90_3449460480"/>
      <w:bookmarkStart w:id="163" w:name="__Fieldmark__90_3449460480"/>
      <w:bookmarkEnd w:id="16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welche Abweichungen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rfolgt eine unverzügliche Weiterleitung der MAE an die Teilnehmer?</w:t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9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4" w:name="__Fieldmark__91_3449460480"/>
      <w:bookmarkStart w:id="165" w:name="__Fieldmark__91_3449460480"/>
      <w:bookmarkEnd w:id="16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9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6" w:name="__Fieldmark__92_3449460480"/>
      <w:bookmarkStart w:id="167" w:name="__Fieldmark__92_3449460480"/>
      <w:bookmarkEnd w:id="16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warum nicht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Beurteilung der Maßnahme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dnungsgemäße Durchführung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1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iterien der Zusätzlichkeit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LF-Roman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a">
    <w:name w:val="Elena"/>
    <w:basedOn w:val="Normal"/>
    <w:qFormat/>
    <w:pPr/>
    <w:rPr>
      <w:rFonts w:ascii="Arial" w:hAnsi="Arial" w:cs="Arial"/>
      <w:sz w:val="22"/>
    </w:rPr>
  </w:style>
  <w:style w:type="paragraph" w:styleId="RDBB">
    <w:name w:val="RD BB"/>
    <w:basedOn w:val="Normal"/>
    <w:qFormat/>
    <w:pPr>
      <w:jc w:val="both"/>
    </w:pPr>
    <w:rPr>
      <w:rFonts w:ascii="MetaNormalLF-Roman" w:hAnsi="MetaNormalLF-Roman" w:cs="MetaNormalLF-Roman"/>
      <w:sz w:val="22"/>
    </w:rPr>
  </w:style>
  <w:style w:type="paragraph" w:styleId="Bayern">
    <w:name w:val="Bayern"/>
    <w:basedOn w:val="Normal"/>
    <w:qFormat/>
    <w:pPr>
      <w:ind w:left="708" w:hanging="0"/>
      <w:jc w:val="both"/>
    </w:pPr>
    <w:rPr>
      <w:rFonts w:ascii="Comic Sans MS" w:hAnsi="Comic Sans MS" w:cs="Comic Sans MS"/>
      <w:b/>
      <w:color w:val="339966"/>
      <w:sz w:val="4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3:00Z</dcterms:created>
  <dc:creator>Rothe Elena</dc:creator>
  <dc:description/>
  <cp:keywords/>
  <dc:language>en-US</dc:language>
  <cp:lastModifiedBy>LehnertS002</cp:lastModifiedBy>
  <cp:lastPrinted>2009-11-16T10:41:00Z</cp:lastPrinted>
  <dcterms:modified xsi:type="dcterms:W3CDTF">2009-11-16T09:43:00Z</dcterms:modified>
  <cp:revision>2</cp:revision>
  <dc:subject/>
  <dc:title>Prüfleitf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